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2.8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ياض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ياضي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الكسور الاعتيا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كافؤ الكس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الكسور الاعتيا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كافؤ الكسو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54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13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إيجاد الكسور المتكافئة (1) إيجاد الكسور المتكافئة(2)  ـــــ  تبسيط الكس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مارين حول الكسور المتكافئ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13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إيجاد الكسور المتكافئة (1) إيجاد الكسور المتكافئة(2)  ـــــ  تبسيط الكسو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مارين حول الكسور المتكافئ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231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طرح كسرين لهما مقام مشترك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طرح كسرين اعتيادي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مسائل على جمع وطرح الكس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طرح كسرين لهما مقام مشترك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طرح كسرين اعتيادي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مسائل على جمع وطرح الكسو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 xml:space="preserve">  أسئلة تقويمية (1)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أنواع الزواي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نواع المثلثات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 xml:space="preserve">  أسئلة تقويمية (1)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أنواع الزواي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نواع المثلثات (1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565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التوازي والتعامد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رسم المستقيمات المتوا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شكال الرباع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التوازي والتعامد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رسم المستقيمات المتواز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شكال الرباعي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أنواع المثلثات (2)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التواز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توازي والتقاط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أنواع المثلثات (2)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التواز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توازي والتقاطع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565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المستطيل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القطع المتطابقة في المستط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مربع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المستطيل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القطع المتطابقة في المستط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مربع (1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المربع (2)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تمارين على الهن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حيط المستط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المربع (2)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تمارين على الهن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حيط المستطيل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محيط المر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سنتميتر والمليمت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محيط المر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سنتميتر والمليمت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البيانات التصوي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نشاء البيانات التصوي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البيانات التصوي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نشاء البيانات التصويري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مسائل على وحدات الوز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مارين ومسائل على القي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مسائل على وحدات الوز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مارين ومسائل على القياس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المتر والسم والم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متر والكيلومت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المتر والسم والم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متر والكيلومت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مسائل على وحدات الط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ط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مسائل على وحدات الط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طن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226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جمع كسرين اعتياديين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إيجاد المقام المشترك (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يجاد المقام المشترك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جمع كسرين اعتياديين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إيجاد المقام المشترك (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يجاد المقام المشترك (2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3721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مقارنة الكسور الاعتيادية(1)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مقارنة الكسور الاعتيادية(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جمع كسرين لهما المقام نفس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مقارنة الكسور الاعتيادية(1)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en-US" w:bidi="ar-SA"/>
                        </w:rPr>
                        <w:t>مقارنة الكسور الاعتيادية(2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جمع كسرين لهما المقام نفس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سئلة تقويمية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سئلة تقويمية (2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40105</wp:posOffset>
                </wp:positionH>
                <wp:positionV relativeFrom="paragraph">
                  <wp:posOffset>531177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18.25pt;mso-position-vertical-relative:text;margin-left:66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0830</wp:posOffset>
                </wp:positionH>
                <wp:positionV relativeFrom="paragraph">
                  <wp:posOffset>579120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56pt;mso-position-vertical-relative:text;margin-left:2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1" w:right="181" w:gutter="0" w:header="0" w:top="204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1:55:00Z</dcterms:created>
  <dc:creator>.</dc:creator>
  <dc:description/>
  <cp:keywords/>
  <dc:language>en-US</dc:language>
  <cp:lastModifiedBy>.</cp:lastModifiedBy>
  <dcterms:modified xsi:type="dcterms:W3CDTF">2008-04-18T09:27:00Z</dcterms:modified>
  <cp:revision>3</cp:revision>
  <dc:subject/>
  <dc:title>  </dc:title>
</cp:coreProperties>
</file>